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compiling these to run on a machi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use the following command to compile &amp; lin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/FPi &lt;filenam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